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i/>
          <w:i/>
        </w:rPr>
      </w:pPr>
      <w:r>
        <w:rPr>
          <w:rFonts w:cs="Calibri"/>
          <w:i/>
        </w:rPr>
        <w:t xml:space="preserve">Príloha č. 5e - </w:t>
      </w:r>
      <w:r>
        <w:rPr>
          <w:i/>
        </w:rPr>
        <w:t>VZOR</w:t>
      </w:r>
    </w:p>
    <w:p>
      <w:pPr>
        <w:pStyle w:val="Normal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360"/>
        <w:jc w:val="center"/>
        <w:rPr>
          <w:rFonts w:cs="Calibri"/>
          <w:b/>
          <w:b/>
        </w:rPr>
      </w:pPr>
      <w:r>
        <w:rPr>
          <w:rFonts w:cs="Calibri"/>
          <w:b/>
        </w:rPr>
        <w:t>Dátum: ____________</w:t>
        <w:tab/>
        <w:t xml:space="preserve"> Miesto: _____________________________</w:t>
        <w:tab/>
        <w:t>Číslo záznamu: ______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Záznam z komunitnej aktivity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Názov aktivity: ____________________________________________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0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ieľ aktivity (dlhodobý)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Zúčastnení: zástupcovia komunity, inštitúcie, organizácie, špecialisti (profesia) a pod.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átky opis aktivi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cieľ stretnutia (čiastkový), výsledok stretnutia, čiastkové úlohy, termín ďalšieho stretnutia, ak je relevantné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iesto konania: 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Čas trvania aktivity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Počet zapojených zamestnancov: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Počet  zúčastnených na aktivite (prezenčná listina, resp. kvalifikovaný odhad):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lu:</w:t>
            </w:r>
          </w:p>
        </w:tc>
      </w:tr>
      <w:tr>
        <w:trPr>
          <w:trHeight w:val="163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námk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jc w:val="right"/>
        <w:rPr/>
      </w:pPr>
      <w:r>
        <w:rPr>
          <w:rFonts w:cs="Calibri"/>
          <w:b/>
        </w:rPr>
        <w:t xml:space="preserve">Podpis zodpovedného zamestnanca: 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81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 xml:space="preserve">Tento projekt sa realizuje vďaka podpore z Európskeho sociálneho fondu 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ncovejpoznmkyChar">
    <w:name w:val="Text koncovej poznám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5:12:00Z</dcterms:created>
  <dc:creator>Hodoši Juraj</dc:creator>
  <dc:description/>
  <cp:keywords/>
  <dc:language>en-US</dc:language>
  <cp:lastModifiedBy>Pomsárová Jana</cp:lastModifiedBy>
  <cp:lastPrinted>2017-03-13T15:25:00Z</cp:lastPrinted>
  <dcterms:modified xsi:type="dcterms:W3CDTF">2019-10-11T06:12:00Z</dcterms:modified>
  <cp:revision>9</cp:revision>
  <dc:subject/>
  <dc:title/>
</cp:coreProperties>
</file>